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Vision of a Great School</w:t>
      </w:r>
    </w:p>
    <w:p>
      <w:pPr>
        <w:pStyle w:val="Normal"/>
        <w:rPr/>
      </w:pPr>
      <w:r>
        <w:rPr/>
        <w:t>By Dena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I see is…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lace where student achievement is everyone’ vi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odel leader, the image of professionalism, warmth, and intell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ople being treated with respect, equality, and dig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lace where academic risks are taken without f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lace to learn without heightened anxie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lean, safe environment for students, teachers, and all staff to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aborative work and positive work between and for students and staf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are given opportunities for exploration and grow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a and results are used for informed decision mak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ents and Faculty work together toward keeping the vision ali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27:00Z</dcterms:created>
  <dc:creator>Dena Davis</dc:creator>
  <dc:description/>
  <cp:keywords/>
  <dc:language>en-US</dc:language>
  <cp:lastModifiedBy>Dena Davis</cp:lastModifiedBy>
  <dcterms:modified xsi:type="dcterms:W3CDTF">2007-10-29T04:27:00Z</dcterms:modified>
  <cp:revision>2</cp:revision>
  <dc:subject/>
  <dc:title>My Vision of a Great School</dc:title>
</cp:coreProperties>
</file>